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432"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от  ________ №__________  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Филиппова О.В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</w:t>
      </w:r>
      <w:r>
        <w:rPr>
          <w:rFonts w:cs="Times New Roman" w:ascii="Times New Roman" w:hAnsi="Times New Roman"/>
          <w:sz w:val="44"/>
          <w:szCs w:val="44"/>
          <w:u w:val="single"/>
        </w:rPr>
        <w:t>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начальное общее образование (4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>Количество часов ____34____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Учитель </w:t>
      </w:r>
      <w:r>
        <w:rPr>
          <w:rFonts w:cs="Times New Roman" w:ascii="Times New Roman" w:hAnsi="Times New Roman"/>
          <w:sz w:val="36"/>
          <w:szCs w:val="36"/>
          <w:u w:val="single"/>
        </w:rPr>
        <w:t>Христенко Валентина Иван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разработана:</w:t>
      </w:r>
      <w:r>
        <w:rPr>
          <w:rFonts w:cs="Times New Roman" w:ascii="Times New Roman" w:hAnsi="Times New Roman"/>
          <w:sz w:val="28"/>
          <w:szCs w:val="28"/>
        </w:rPr>
        <w:t xml:space="preserve"> на основе авторской программы Н. И. Цирулик, утвержденной Министерством образования и науки Российской Федерации (Программы начального общего образования. Система Л. В. Занкова/ сост. Н. В. Нечаева, С. В. Бухалова. - Самара: Издательский дом «Федоров», 2011)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. 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курсу «Технология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авт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. В. Нечаева, С. В. Бухалов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</w:rPr>
        <w:t>Рабочая программа по курсу «Технология» разработана  на основе</w:t>
      </w:r>
      <w:r>
        <w:rPr/>
        <w:t xml:space="preserve"> Концепции стандарта второго поколения,  требований к результатам освоения основной общеобразовательной программы начального общего образования, фундаментального ядра содержания общего образования, примерной программы по  технологии, авторской программы Н.А.Цирулик «Трудовое обучение» 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Style1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89"/>
          <w:b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ология» предполагается реш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уховно-нравственное развитие в процессе формирования понимания материальной культуры как проду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ательной деятельности предшествующих поколений и людей разных профессий в современном ми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внутренней позиции школьника, мотивации успеха, способности к творческому самовыражени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а к предметно-преобразовательной деятельности, ценностного отношения к труду, родной природе, сво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в процессе предметно-практической деятельности психических функций: зрительно-пространств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я, воссоздающего и творческого воображения, разных видов мышления, речи, воли,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ручной умелости в процессе решения конструкторских, художественно-конструкторских и технологическ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регулятивной структуры деятельности, включающей ориентировку в задании, планирова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ние, контроль, коррекцию, оцен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мотивов, интересов, инициативности, любознательности на основе связи трудового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ого образования с жизненным опытом и системой ценностей ребёнка, а также на основе мотив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а, готовности к действиям в новых условиях и нестандарт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я искать и преобразовывать информацию с использованием различных информацио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способностей детей, в том числе знаково-символического и логического мышле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коммуникативной компетентности младших школьников на основе организации совмест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идентичности гражданина России в поликультурном многонациональном обществе на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а с ремёслами народов России; развитие способности к равноправному сотрудничеству на основе ува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и другого человека; воспитание толерантности к мнениям и позиции друг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 основе овладения культурой проектн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его плана деятельности, включающего целеполагание, планирование (умения составлять план действи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его для решения учебных задач), прогнозирование (предсказание будущего результата при различ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х выполнения действия), контроль, коррекцию и оценк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й переносить усвоенные в проектной деятельности теоретические знания о технологическом процессе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 изготовления изделий ручного труда, использовать технологические знания при изучении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кружающий мир» и других школьных дисципли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х умений в процессе реализации проектной деятельности (умения выслушивать и принимать раз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и зрения и мнения, сравнивая их со своей, распределять обязанности, приходить к единому решению в проце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я, т. е. договариваться, аргументировать свою точку зрения, убеждать в правильности выбранного способ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х конструкторско-технологических знаний и технико-технологических умений на основе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е с технологической документацией (технологической картой), строгого соблюдения технологии изгото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елий, освоения приёмов и способов работы с различными материалами и инструментами, неукос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правил техники безопасности, работы с инструментами, организации рабочего мес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х умений поиска необходимой информации в различных источниках, проверки, пре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нения, передачи имеющейся информации, а также навыков использования компьютера;</w:t>
      </w:r>
    </w:p>
    <w:p>
      <w:pPr>
        <w:pStyle w:val="Style17"/>
        <w:jc w:val="both"/>
        <w:rPr/>
      </w:pPr>
      <w:r>
        <w:rPr/>
        <w:t>—</w:t>
      </w:r>
      <w:r>
        <w:rPr/>
        <w:t>творческого потенциала личности в процессе изготовления изделий и реализации проектов._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       </w:t>
      </w:r>
      <w:r>
        <w:rPr>
          <w:b/>
        </w:rPr>
        <w:t>Главная цель образовательной области</w:t>
      </w:r>
      <w:r>
        <w:rPr/>
        <w:t xml:space="preserve"> «Технология» определена исходя из целей общего образования, сформулированных в Концепции модернизации российского образования. Они учитывают необходимость всестороннего развития личности обучающегося, освоения знаний, овладения необходимыми учениями, развития познавательных интересов, воспитание черт личности, ценных для каждого человека и общества в целом. В соответствии с этим, целью прохождения настоящего курса является развитие духовно-нравственных качеств ребенка, формирование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Style17"/>
        <w:jc w:val="both"/>
        <w:rPr/>
      </w:pPr>
      <w:r>
        <w:rPr/>
        <w:t>Структура целей:</w:t>
      </w:r>
    </w:p>
    <w:p>
      <w:pPr>
        <w:pStyle w:val="Style17"/>
        <w:jc w:val="both"/>
        <w:rPr/>
      </w:pPr>
      <w:r>
        <w:rPr/>
        <w:t>•</w:t>
      </w:r>
      <w:r>
        <w:rPr/>
        <w:tab/>
        <w:t xml:space="preserve">освоение  знаний о роли трудовой деятельности человека в преобразовании окружающего мира, первоначальных представлений о мире профессий;                                                                                         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>овладение начальными технологическими знаниями, трудовыми умениями и навыками, опытом практической деятельности по созданию личностно и общественно значимых объектов труда; способами планирования и организации трудовой деятельности, объективной оценки своей работы; умениями использовать компьютерную технику для работы с информацией в учебной деятельности и повседневной жизни;</w:t>
      </w:r>
    </w:p>
    <w:p>
      <w:pPr>
        <w:pStyle w:val="Style17"/>
        <w:jc w:val="both"/>
        <w:rPr/>
      </w:pPr>
      <w:r>
        <w:rPr/>
        <w:t>•</w:t>
      </w:r>
      <w:r>
        <w:rPr/>
        <w:t>развитие сенсорики, мелкой моторики рук, пространственного воображения, технического и логического мышления, глазомера; способностей ориентироваться в информации разного вида;</w:t>
      </w:r>
    </w:p>
    <w:p>
      <w:pPr>
        <w:pStyle w:val="Style17"/>
        <w:jc w:val="both"/>
        <w:rPr/>
      </w:pPr>
      <w:r>
        <w:rPr/>
        <w:t>•</w:t>
      </w:r>
      <w:r>
        <w:rPr/>
        <w:t>воспитание  трудолюбия, уважительного отношения к людям и результатам их труда, интереса к информационной и коммуникативной деятельности, практическое применение правил сотрудничества в коллективной деятельности;</w:t>
      </w:r>
    </w:p>
    <w:p>
      <w:pPr>
        <w:pStyle w:val="Style17"/>
        <w:jc w:val="both"/>
        <w:rPr/>
      </w:pPr>
      <w:r>
        <w:rPr/>
        <w:t>•</w:t>
      </w:r>
      <w:r>
        <w:rPr/>
        <w:t>применение полученных технико–технологических знаний, умений, навыков для изготовления изделий из различных материалов соблюдения последовательности технологических операций, декоративного оформления и отделки изделий.</w:t>
      </w:r>
    </w:p>
    <w:p>
      <w:pPr>
        <w:pStyle w:val="Style31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часов по темам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художественной техники 14ч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ание и конструирование 4ч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ное моделирование и конструирование из бумаги и картона 8 часов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ание и конструирование из разных материалов 4 часа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ное моделирование из ткани 4 часа</w:t>
      </w:r>
    </w:p>
    <w:p>
      <w:pPr>
        <w:pStyle w:val="Style17"/>
        <w:jc w:val="both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u w:val="single"/>
        </w:rPr>
        <w:t xml:space="preserve">Из них: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ест  2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 2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2ч</w:t>
      </w:r>
    </w:p>
    <w:p>
      <w:pPr>
        <w:pStyle w:val="Style17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NewRomanPS-BoldMT" w:ascii="TimesNewRomanPS-BoldMT" w:hAnsi="TimesNewRomanPS-BoldMT"/>
          <w:b/>
          <w:bCs/>
          <w:sz w:val="31"/>
          <w:szCs w:val="31"/>
          <w:lang w:eastAsia="ru-RU"/>
        </w:rPr>
        <w:t>Раздел 2. Содержание рабочей программы (34 часа)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Виды художественной техники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Лоскутная мозаика (3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Детали вырезаны из ткани по долевой нити и приклеены на бумагу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Детали вырезаны из ткани по долевой нити и сшиты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Вышивание (4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ышивание крестом на разреженной ткани, канве по рисунку, схеме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Швы «петельки» и «вприкреп»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Папье-маше (4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Кусочки бумаги наклеиваются слоями друг на друга (слоистое папье-маше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Папье-маше из размельченной бумажной массы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Роспись ткани (3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Свободная роспись. Роспись по соли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Холодный батик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Вязание (5 часов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иды пряжи. Виды крючков и спиц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язание крючком. Приемы вязания - цепочка из воздушных петель, столбики без накида и с накидом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язание на спицах. Набор петель. Виды петель. Чулочная вязка, вязка «резинка»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Моделирование и конструирование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Художественное конструирование из растений (2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Композиции из сухих растени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Букеты и композиции из живых растений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Объемное моделирование и конструирование из бумаги и картона (5 часов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Объемные поделки из бумаги, сделанные с помощью надрезов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Объемные изделия из бумаги, полученные приемом «складывания по кривой»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Объемные игрушки из картонных коробок с подвижными деталями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Моделирование и конструирование из разных материалов (4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Соломенная скульптура. Разные приемы выполнения соломенных издели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Разные способы изготовления кукол из ниток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Конструирование из проволоки - контурные, каркасные фигуры, проволочная скульптура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Объемное моделирование из ткани (4 часа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Объемные игрушки из плотной ткани, детали которых соединяются наружным петельным швом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Объемные игрушки из тонких тканей, детали которых соединяются внутренним швом «строчка» и выворачиваются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Сквозные виды работы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Наблюдения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Наблюдения за свойствами тканей, используемых для вышивания и шитья игрушек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Знакомство с новыми свойствами тканей при их раскрашивании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Сравнение шерстяных и хлопчатобумажных ниток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иды крючков, соответствие крючка толщине ните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иды спиц, соответствие спиц толщине ните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Подбор бумаги для папье-маше (она должна быть рыхлой, легко пропускать воду)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Сравнение приемов складывания бумаги по прямой линии и по кривой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Сравнение свойств соломы, проволоки, ниток при изготовлении из них фигурок.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Беседы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Беседы о возникновении лоскутного шитья у разных народов, об искусстве вышивки в разных частях земного шара и на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Руси. Что такое папье-маше и когда оно появилось. Русские народные промыслы, использующие эту технику (Федоскино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Палех, Холуй, Мстёра). Когда появились гербы, какую форму они могут иметь, что на них изображают. История масок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Когда человек научился раскрашивать ткань и какие способы известны. История вязания, почему сохранилось так мал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вязаных вещей. История появления букетов и композиций. Почему люди стали мастерить фигурки из соломы. История куклы.</w:t>
      </w:r>
    </w:p>
    <w:p>
      <w:pPr>
        <w:pStyle w:val="Style17"/>
        <w:jc w:val="both"/>
        <w:rPr/>
      </w:pPr>
      <w:r>
        <w:rPr>
          <w:sz w:val="28"/>
          <w:szCs w:val="28"/>
        </w:rPr>
        <w:t>Основной формой организации образовательного процесса является урок. Кроме того, используются дополнительные формы обучения: урок-путешествие, экскурсии, практические занятия, игры, элементы проектной деятель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используются элементы личностно-ориентированных и здоровьесберегающих технологи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и реализации данной программы используются механизмы формирования основных ключевых компетенций учащихся, а именно: умение работать с книгой, как основным источником знаний; пользоваться справочной литературой; переносить полученные знания в нестандартные ситуации; не только вооружить учащихся предусмотренным программой кругом знаний, умений, навыков, но и обеспечить необходимый уровень их общего и эстетического развития. 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еханизмы формирования ключевых компетенций обучающихс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развивающее обуч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игровое обуч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творческая мастер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видами и формами контроля является анализ выполненных работ, практические, самостоятельные работы, тесты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31"/>
          <w:szCs w:val="31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31"/>
          <w:szCs w:val="31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NewRomanPS-BoldMT" w:ascii="TimesNewRomanPS-BoldMT" w:hAnsi="TimesNewRomanPS-BoldMT"/>
          <w:b/>
          <w:bCs/>
          <w:sz w:val="31"/>
          <w:szCs w:val="31"/>
          <w:lang w:eastAsia="ru-RU"/>
        </w:rPr>
        <w:t>Раздел 3. Требования к уровню подготовки обучающихся к концу четвертого класса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eastAsia="Times New Roman" w:cs="TimesNewRomanPS-BoldItalicMT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NewRomanPS-BoldItalicMT" w:ascii="TimesNewRomanPS-BoldItalicMT" w:hAnsi="TimesNewRomanPS-BoldItalicMT"/>
          <w:b/>
          <w:bCs/>
          <w:i/>
          <w:iCs/>
          <w:sz w:val="27"/>
          <w:szCs w:val="27"/>
          <w:lang w:eastAsia="ru-RU"/>
        </w:rPr>
        <w:t>Обучающиеся должны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- иметь представление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о лоскутном шитье, вышивании, папье-маше, росписи ткани, вязании, создании композиций из растений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конструировании из соломы, проволоки, ткани как о видах декоративно-прикладного искусства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о возможности использования видов художественной техники для создания полезных в быту изделий;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- Ученики должны знать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новые термины, данные в учебнике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новые свойства уже известных материалов (складывание бумаги по кривой линии, раскрашивание ткани)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новые приемы разметки ткани по долевой ни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новые операции обработки материалов;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eastAsia="Times New Roman" w:cs="TimesNewRomanPS-BoldMT"/>
          <w:b/>
          <w:b/>
          <w:bCs/>
          <w:sz w:val="27"/>
          <w:szCs w:val="27"/>
          <w:lang w:eastAsia="ru-RU"/>
        </w:rPr>
      </w:pPr>
      <w:r>
        <w:rPr>
          <w:rFonts w:eastAsia="Times New Roman" w:cs="TimesNewRomanPS-BoldMT" w:ascii="TimesNewRomanPS-BoldMT" w:hAnsi="TimesNewRomanPS-BoldMT"/>
          <w:b/>
          <w:bCs/>
          <w:sz w:val="27"/>
          <w:szCs w:val="27"/>
          <w:lang w:eastAsia="ru-RU"/>
        </w:rPr>
        <w:t>-Ученики должны уметь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вышивать крестом, петельками и «вприкреп»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вязать крючком цепочки, столбики без накида и с накидом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вязать спицами простейшие узоры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пользоваться схемами при вязани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работать в технике папье-маше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складывать бумагу по кривой лини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выкраивать детали по долевой ни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выполнять швы крест, петельки, «вприкреп»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моделировать из разных материалов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создавать в разной технике собственные образы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планировать последовательность выполнения работы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- осуществлять контроль на каждом этапе работы.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eastAsia="Times New Roman" w:cs="TimesNewRomanPS-BoldItalicMT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NewRomanPS-BoldItalicMT" w:ascii="TimesNewRomanPS-BoldItalicMT" w:hAnsi="TimesNewRomanPS-BoldItalicMT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eastAsia="Times New Roman" w:cs="TimesNewRomanPS-BoldItalicMT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NewRomanPS-BoldItalicMT" w:ascii="TimesNewRomanPS-BoldItalicMT" w:hAnsi="TimesNewRomanPS-BoldItalicMT"/>
          <w:b/>
          <w:bCs/>
          <w:i/>
          <w:iCs/>
          <w:sz w:val="27"/>
          <w:szCs w:val="27"/>
          <w:lang w:eastAsia="ru-RU"/>
        </w:rPr>
        <w:t>К концу IVкласса обучающиеся должны знать / понимать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названия, назначения ручных инструментов для обработки ручных материалов ( бумага, картон, глина, ткань ит.д.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и правила безопасного пользования им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способы и приемы обработки бумаги, текстиля, природных материалов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особенности вышивки разных регионов Росси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традиционное искусство лоскутного шитья, набойки, ткачества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понятия: рельеф, барельеф, контррельеф, круглая многофигурная композиция, ансамбль, дизайн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виды природных материалов, используемых в плетении;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eastAsia="Times New Roman" w:cs="TimesNewRomanPS-BoldItalicMT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NewRomanPS-BoldItalicMT" w:ascii="TimesNewRomanPS-BoldItalicMT" w:hAnsi="TimesNewRomanPS-BoldItalicMT"/>
          <w:b/>
          <w:bCs/>
          <w:i/>
          <w:i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eastAsia="Times New Roman" w:cs="TimesNewRomanPS-BoldItalicMT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NewRomanPS-BoldItalicMT" w:ascii="TimesNewRomanPS-BoldItalicMT" w:hAnsi="TimesNewRomanPS-BoldItalicMT"/>
          <w:b/>
          <w:bCs/>
          <w:i/>
          <w:iCs/>
          <w:sz w:val="27"/>
          <w:szCs w:val="27"/>
          <w:lang w:eastAsia="ru-RU"/>
        </w:rPr>
        <w:t>К концу IVкласса обучающиеся должны уметь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решать художественно - творческие задачи на проектировании изделий с использованием технологической карты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технического рисунка, эскиза; конструировать простые изделия с учетом технических требований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комбинировать различные работы с бумагой, картоном, тканью, природным материалом с соблюдением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технологической последовательност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выполнять разные виды швов по мотивам народной вышивки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использовать простейшие выкройки для изготовления изделий; выполнять рельефные и объемные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многофигурные композиции из глины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изготавливать изделия из природного материала в технике плетения на основе простейших приемов технологии в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народном творчестве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оценивать качества работы с учетом технологических и эстетических требований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экономно и рационально использовать материалы;</w:t>
      </w:r>
    </w:p>
    <w:p>
      <w:pPr>
        <w:pStyle w:val="Normal"/>
        <w:autoSpaceDE w:val="false"/>
        <w:spacing w:lineRule="auto" w:line="240" w:before="0" w:after="0"/>
        <w:rPr>
          <w:rFonts w:ascii="TimesNewRomanPS-BoldItalicMT" w:hAnsi="TimesNewRomanPS-BoldItalicMT" w:eastAsia="Times New Roman" w:cs="TimesNewRomanPS-BoldItalicMT"/>
          <w:b/>
          <w:b/>
          <w:bCs/>
          <w:i/>
          <w:i/>
          <w:iCs/>
          <w:sz w:val="27"/>
          <w:szCs w:val="27"/>
          <w:lang w:eastAsia="ru-RU"/>
        </w:rPr>
      </w:pPr>
      <w:r>
        <w:rPr>
          <w:rFonts w:eastAsia="Times New Roman" w:cs="TimesNewRomanPS-BoldItalicMT" w:ascii="TimesNewRomanPS-BoldItalicMT" w:hAnsi="TimesNewRomanPS-BoldItalicMT"/>
          <w:b/>
          <w:bCs/>
          <w:i/>
          <w:iCs/>
          <w:sz w:val="27"/>
          <w:szCs w:val="27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выражать свое эмоционально - эстетическое отношение к произведениям изобразительного и народного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декоративно - прикладного искусства, к окружающему миру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заниматься самостоятельным творчеством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высказывать собственные оценочные суждения о произведениях искусства при посещении музеев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проявлять нравственно - эстетическое отношение к родной природе, к Родине, к защитникам Отечества, 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национальным обычаям и культурным традициям народа своего края, своей страны и других народов мира;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7"/>
          <w:szCs w:val="27"/>
          <w:lang w:eastAsia="ru-RU"/>
        </w:rPr>
      </w:pPr>
      <w:r>
        <w:rPr>
          <w:rFonts w:eastAsia="Times New Roman" w:cs="TimesNewRomanPSMT" w:ascii="TimesNewRomanPSMT" w:hAnsi="TimesNewRomanPSMT"/>
          <w:sz w:val="27"/>
          <w:szCs w:val="27"/>
          <w:lang w:eastAsia="ru-RU"/>
        </w:rPr>
        <w:t>~ проявлять положительное отношение к процессу труда, к результатам своего труда и других людей; стремление к</w:t>
      </w:r>
    </w:p>
    <w:p>
      <w:pPr>
        <w:pStyle w:val="Style17"/>
        <w:rPr>
          <w:color w:val="000000"/>
          <w:sz w:val="28"/>
          <w:szCs w:val="28"/>
        </w:rPr>
      </w:pPr>
      <w:r>
        <w:rPr>
          <w:rFonts w:cs="TimesNewRomanPSMT" w:ascii="TimesNewRomanPSMT" w:hAnsi="TimesNewRomanPSMT"/>
          <w:sz w:val="27"/>
          <w:szCs w:val="27"/>
        </w:rPr>
        <w:t>преобразованию в школе и дома.</w:t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00CD"/>
          <w:sz w:val="28"/>
          <w:szCs w:val="28"/>
        </w:rPr>
      </w:pPr>
      <w:r>
        <w:rPr>
          <w:b/>
          <w:bCs/>
          <w:color w:val="0000CD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учащихся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современных требований к оценочной деятельности в начальной школе вводится четырехбальная система цифровых оценок (отметок). Отменяется оценка «очень плохо» (отметка «1»). Это связано с тем, что единица как отметка в начальной школе практически не используется и оценка «очень плохо» может быть приравнена к оценке «плохо». Отменяется оценка «посредственно» и вводится оценка «удовлетворительно».</w:t>
      </w:r>
    </w:p>
    <w:p>
      <w:pPr>
        <w:pStyle w:val="Style1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При </w:t>
      </w:r>
      <w:r>
        <w:rPr>
          <w:spacing w:val="-12"/>
          <w:sz w:val="28"/>
          <w:szCs w:val="28"/>
          <w:u w:val="single"/>
        </w:rPr>
        <w:t>устном ответе</w:t>
      </w:r>
      <w:r>
        <w:rPr>
          <w:spacing w:val="-12"/>
          <w:sz w:val="28"/>
          <w:szCs w:val="28"/>
        </w:rPr>
        <w:t xml:space="preserve"> учащийся должен использовать «технический язык», правильно применять и произносить термины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5», если</w:t>
      </w:r>
      <w:r>
        <w:rPr>
          <w:spacing w:val="-7"/>
          <w:sz w:val="28"/>
          <w:szCs w:val="28"/>
        </w:rPr>
        <w:t>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полностью усвоил учебный материа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умеет изложить его своими слов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самостоятельно подтверждает ответ конкретными пример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10"/>
          <w:sz w:val="28"/>
          <w:szCs w:val="28"/>
        </w:rPr>
        <w:t>правильно и обстоятельно отвечает на дополнительные вопросы учителя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4»</w:t>
      </w:r>
      <w:r>
        <w:rPr>
          <w:spacing w:val="-7"/>
          <w:sz w:val="28"/>
          <w:szCs w:val="28"/>
        </w:rPr>
        <w:t>, есл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в основном усвоил учебный материа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подтверждает ответ конкретными пример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правильно отвечает на дополнительные вопросы учителя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3», если</w:t>
      </w:r>
      <w:r>
        <w:rPr>
          <w:spacing w:val="-7"/>
          <w:sz w:val="28"/>
          <w:szCs w:val="28"/>
        </w:rPr>
        <w:t>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 усвоил существенную часть учебного материал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затрудняется подтвердить ответ конкретными пример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слабо отвечает на дополнительные вопросы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2», есл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почти не усвоил учебный материа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 может изложить его своими слов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 может подтвердить ответ конкретными пример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 отвечает на большую часть дополнительных вопросов учителя.</w:t>
      </w:r>
    </w:p>
    <w:p>
      <w:pPr>
        <w:pStyle w:val="Style1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  <w:u w:val="single"/>
        </w:rPr>
        <w:t>Нормы оценок выполнения практических работ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Учитель выставляет обучаемым отметки за выполнение практической работы, учитывая результаты наблюдения за процессом труда школьников, качество изготовленного изделия (детали) и затраты рабочего времени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5»</w:t>
      </w:r>
      <w:r>
        <w:rPr>
          <w:spacing w:val="-7"/>
          <w:sz w:val="28"/>
          <w:szCs w:val="28"/>
        </w:rPr>
        <w:t>, есл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тщательно спланирован труд и рационально организовано рабочее место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  </w:t>
      </w:r>
      <w:r>
        <w:rPr>
          <w:spacing w:val="-10"/>
          <w:sz w:val="28"/>
          <w:szCs w:val="28"/>
        </w:rPr>
        <w:t xml:space="preserve">правильно выполнялись приемы труда, самостоятельно и творчески выполнялась </w:t>
      </w:r>
      <w:r>
        <w:rPr>
          <w:sz w:val="28"/>
          <w:szCs w:val="28"/>
        </w:rPr>
        <w:t>рабо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изделие изготовлено с учетом установленных требован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полностью соблюдались правила техники безопас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4»</w:t>
      </w:r>
      <w:r>
        <w:rPr>
          <w:spacing w:val="-7"/>
          <w:sz w:val="28"/>
          <w:szCs w:val="28"/>
        </w:rPr>
        <w:t>, есл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  </w:t>
      </w:r>
      <w:r>
        <w:rPr>
          <w:spacing w:val="-10"/>
          <w:sz w:val="28"/>
          <w:szCs w:val="28"/>
        </w:rPr>
        <w:t xml:space="preserve">допущены незначительные недостатки в планировании труда и организации рабочего </w:t>
      </w:r>
      <w:r>
        <w:rPr>
          <w:sz w:val="28"/>
          <w:szCs w:val="28"/>
        </w:rPr>
        <w:t>мес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в основном правильно выполняются приемы труд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работа выполнялась самостоятельн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орма времени выполнена или недовыполнена 10-15 %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изделие изготовлено с незначительными отклонения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полностью соблюдались правила техники безопас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3»</w:t>
      </w:r>
      <w:r>
        <w:rPr>
          <w:spacing w:val="-7"/>
          <w:sz w:val="28"/>
          <w:szCs w:val="28"/>
        </w:rPr>
        <w:t>, если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имеют место недостатки в планировании труда и организации рабочего мес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отдельные приемы труда выполнялись неправильн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самостоятельность в работе была низко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орма времени недовыполнена на 15-20 %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изделие изготовлено с нарушением отдельных требован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 полностью соблюдались правила техники безопасности.</w:t>
      </w:r>
    </w:p>
    <w:p>
      <w:pPr>
        <w:pStyle w:val="Style17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«2»</w:t>
      </w:r>
      <w:r>
        <w:rPr>
          <w:spacing w:val="-7"/>
          <w:sz w:val="28"/>
          <w:szCs w:val="28"/>
        </w:rPr>
        <w:t>, если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  </w:t>
      </w:r>
      <w:r>
        <w:rPr>
          <w:spacing w:val="-10"/>
          <w:sz w:val="28"/>
          <w:szCs w:val="28"/>
        </w:rPr>
        <w:t xml:space="preserve">имеют место существенные недостатки в планировании труда и организации </w:t>
      </w:r>
      <w:r>
        <w:rPr>
          <w:sz w:val="28"/>
          <w:szCs w:val="28"/>
        </w:rPr>
        <w:t>рабочего мест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правильно выполнялись многие приемы труд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самостоятельность в работе почти отсутствовал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орма времени недовыполнена на 20-30 %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изделие изготовлено со значительными нарушениями требован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spacing w:val="-9"/>
          <w:sz w:val="28"/>
          <w:szCs w:val="28"/>
        </w:rPr>
        <w:t>не соблюдались многие правила техники безопасности.</w:t>
      </w:r>
    </w:p>
    <w:p>
      <w:pPr>
        <w:pStyle w:val="Style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еучебные умения, навыки и способы деятельности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технологии (труду) способствует формированию общеучебных умений и навыков. Среди них: умение выделять признаки и свойства объектов окружающего мира, высказывать суждения на основе сравнения их функциональных и эстетических качеств, конструктивных особенностей; осуществлять поиск и обработку информации (в том числе с использованием компьютера), умение использовать измерения для решения практических задач; планировать и организовывать свою деятельность и др.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Раздел 4. тематическое планирование по технологии 4 класс (34 часа)</w:t>
      </w:r>
    </w:p>
    <w:p>
      <w:pPr>
        <w:pStyle w:val="Normal"/>
        <w:autoSpaceDE w:val="false"/>
        <w:spacing w:lineRule="auto" w:line="271"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2004"/>
        <w:gridCol w:w="1701"/>
      </w:tblGrid>
      <w:tr>
        <w:trPr>
          <w:trHeight w:val="43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5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художественной техн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оскутная моза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али вырезаны из ткани по долевой нити и приклеены на бумагу. Скат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али вырезаны из ткани по долевой нити и сшиты. «Карман-лаком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скутные рису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пье-маш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сочки бумаги наклеиваются слоями друг на друга. «Шумел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ье-маше из размельченной бумажной массы. «Мас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ш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истории вышивки. Виды выши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ание крестом на разреженной ткани. «Одуванч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ание крестом на разреженной ткани по схеме. «Еж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в «вприкреп». «Теплая осе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в «петельки». «Откры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спись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ая роспись. Коллаж «Аквари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пись по соли. Узоры Деда Моро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ый батик. «Баб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язание крюч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пряжи. Вязание крючком. Приемы вязания - цепочка. «Цве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язание крючком. Поя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язание на спицах. Набор петель. «Горо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лочная вязка, вязка «резинка». Сумо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ние и констру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е конструирование из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и из сухи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еты из живы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и из живы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ное моделирование и конструирование из бумаги и карт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ч</w:t>
            </w:r>
          </w:p>
        </w:tc>
      </w:tr>
      <w:tr>
        <w:trPr>
          <w:trHeight w:val="40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поделки из бумаги, сделанные с помощью надре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журные игру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инный гор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царский зам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поделки из бумаги, полученные приемом «складывание по крив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ашения для праз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вшинка на озе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игрушки из картонных коробок с подвижными дета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ворящие»  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им из пирами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им из цилин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ние и конструирование из раз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оменная скульп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кукол из ни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проволоки, проволочная скульп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ное  моделирование  из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бесшовных кук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игрушки из плотной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игрушки из тонкой тка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>Раздел 5. Календарно-тематическое планирование по технологии 4 класс (34 часа)</w:t>
      </w:r>
    </w:p>
    <w:p>
      <w:pPr>
        <w:pStyle w:val="Normal"/>
        <w:autoSpaceDE w:val="false"/>
        <w:spacing w:lineRule="auto" w:line="271"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027"/>
        <w:gridCol w:w="1078"/>
        <w:gridCol w:w="1067"/>
        <w:gridCol w:w="1192"/>
        <w:gridCol w:w="3640"/>
        <w:gridCol w:w="2912"/>
      </w:tblGrid>
      <w:tr>
        <w:trPr>
          <w:trHeight w:val="43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ро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.</w:t>
            </w:r>
          </w:p>
        </w:tc>
      </w:tr>
      <w:tr>
        <w:trPr>
          <w:trHeight w:val="5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художественной техники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оскутная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али вырезаны из ткани по долевой нити и приклеены на бумагу. Скатер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блюдать последовательность технологических операций при изготовлении и сборке издел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«Техника безопасности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али вырезаны из ткани по долевой нити и сшиты. «Карман-лакомник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скутные рисун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ть, соблюдая инструкцию. Сочетание формы и цвета различных материа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пье-ма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сочки бумаги наклеиваются слоями друг на друга. «Шумелки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ечный практический результа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V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пье-маше из размельченной бумажной массы. «Маски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ши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истории вышивки. Виды вышив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тролировать исполнение собственного плана и регулировать свою деятельност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ание крестом на разреженной ткани. «Одуванчик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V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шивание крестом на разреженной ткани по схеме. «Ежик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ть, соблюдая инструкцию. Сочетание формы и цвета различных материал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в «вприкреп». «Теплая осень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в «петельки». «Открытк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ечный практический результа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оспись тка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ная роспись. Коллаж «Аквариум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ть с таблицами и схема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пись по соли. Узоры Деда Мороз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ный батик. «Бабочка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с наглядными пособия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«Батик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язание крючко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пряжи. Вязание крючком. Приемы вязания - цепочка. «Цветы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нять полученные знания на практик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кат «Вязание воздушных петель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язание крючком. Пояс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язание на спицах. Набор петель. «Город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лочная вязка, вязка «резинка». Сумоч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ечный практический результа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ние и констру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е конструирование из раст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и из сухих раст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еты из живых раст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влекать информацию из различных источнико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зиции из живых раст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ях японского искусства при изготовлении композици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каты</w:t>
            </w:r>
          </w:p>
        </w:tc>
      </w:tr>
      <w:tr>
        <w:trPr>
          <w:trHeight w:val="8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ное моделирование и конструирование из бумаги и картон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 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поделки из бумаги, сделанные с помощью надрез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журные игруш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ть с таблицами и схемам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VD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инный горо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царский замо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ые практические результаты выполнения рабо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циклопедия СД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поделки из бумаги, полученные приемом «складывание по кривой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ашения для праздни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давать свои изделия с использованием различных модуле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вшинка на озер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тролировать исполнение собственного плана и регулировать свою деятельность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МУ презентация «Кувшинки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игрушки из картонных коробок с подвижными деталя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ворящие»  живот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ечный практический результа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МУ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им из пирамидо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им из цилиндр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ые практические результаты выполнения работ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делирование и конструирование из разных материал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оменная скульптур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обенности рукотворных предметов с точки зрения их соответствия окружающей обстановк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ые образцы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кукол из нито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Музей кукол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проволоки, проволочная скульптур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единять проволоку различными способами, получать объемные фигуры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ное  моделирование  из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бесшовных куко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влад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емом изготовления бесшовных кукол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 «Моделирование»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игрушки из плотной тка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единять детали различными способами, получать объемные фигур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ные игрушки из тонкой тка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71"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roman"/>
    <w:pitch w:val="default"/>
  </w:font>
  <w:font w:name="TimesNewRomanPSMT">
    <w:charset w:val="cc"/>
    <w:family w:val="roman"/>
    <w:pitch w:val="default"/>
  </w:font>
  <w:font w:name="TimesNewRomanPS-BoldItalic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Century Gothic" w:hAnsi="Century Gothic" w:cs="Century Gothic"/>
      <w:sz w:val="22"/>
      <w:szCs w:val="22"/>
    </w:rPr>
  </w:style>
  <w:style w:type="character" w:styleId="FontStyle16">
    <w:name w:val="Font Style16"/>
    <w:qFormat/>
    <w:rPr>
      <w:rFonts w:ascii="Century Gothic" w:hAnsi="Century Gothic" w:cs="Century Gothic"/>
      <w:b/>
      <w:bCs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18"/>
      <w:szCs w:val="18"/>
    </w:rPr>
  </w:style>
  <w:style w:type="character" w:styleId="FontStyle19">
    <w:name w:val="Font Style19"/>
    <w:qFormat/>
    <w:rPr>
      <w:rFonts w:ascii="Century Gothic" w:hAnsi="Century Gothic" w:cs="Century Gothic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Century Gothic" w:hAnsi="Century Gothic" w:cs="Century Gothic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Century Gothic" w:hAnsi="Century Gothic" w:cs="Century Gothic"/>
      <w:b/>
      <w:bCs/>
      <w:sz w:val="22"/>
      <w:szCs w:val="22"/>
    </w:rPr>
  </w:style>
  <w:style w:type="character" w:styleId="FontStyle12">
    <w:name w:val="Font Style12"/>
    <w:qFormat/>
    <w:rPr>
      <w:rFonts w:ascii="Century Gothic" w:hAnsi="Century Gothic" w:cs="Century Gothic"/>
      <w:b/>
      <w:bCs/>
      <w:sz w:val="16"/>
      <w:szCs w:val="16"/>
    </w:rPr>
  </w:style>
  <w:style w:type="character" w:styleId="FontStyle13">
    <w:name w:val="Font Style13"/>
    <w:qFormat/>
    <w:rPr>
      <w:rFonts w:ascii="Century Gothic" w:hAnsi="Century Gothic" w:cs="Century Gothic"/>
      <w:b/>
      <w:bCs/>
      <w:sz w:val="18"/>
      <w:szCs w:val="18"/>
    </w:rPr>
  </w:style>
  <w:style w:type="character" w:styleId="FontStyle14">
    <w:name w:val="Font Style14"/>
    <w:qFormat/>
    <w:rPr>
      <w:rFonts w:ascii="Century Gothic" w:hAnsi="Century Gothic" w:cs="Century Gothic"/>
      <w:b/>
      <w:bCs/>
      <w:i/>
      <w:i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24">
    <w:name w:val="Font Style24"/>
    <w:qFormat/>
    <w:rPr>
      <w:rFonts w:ascii="Century Gothic" w:hAnsi="Century Gothic" w:cs="Century Gothic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89">
    <w:name w:val="Font Style89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  <w:ind w:hanging="7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8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8" w:before="0" w:after="0"/>
      <w:ind w:firstLine="912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6" w:before="0" w:after="0"/>
      <w:ind w:firstLine="581"/>
      <w:jc w:val="both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Jl">
    <w:name w:val="j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59:00Z</dcterms:created>
  <dc:creator>Влад</dc:creator>
  <dc:description/>
  <cp:keywords/>
  <dc:language>en-US</dc:language>
  <cp:lastModifiedBy>Христенко Ольга  Владимировна  (ТУ в Ростовской обла</cp:lastModifiedBy>
  <cp:lastPrinted>2016-09-12T14:03:00Z</cp:lastPrinted>
  <dcterms:modified xsi:type="dcterms:W3CDTF">2016-09-12T11:04:00Z</dcterms:modified>
  <cp:revision>10</cp:revision>
  <dc:subject/>
  <dc:title>РАБОЧАЯ  ПРОГРАММА</dc:title>
</cp:coreProperties>
</file>